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OSIER CITY TRILOGY ORDER FOR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Hoosier City Trilogy       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"MVP Software"           Total enclosed:  $3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Hoosier City: Assault of the Or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order form and your check for $33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